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6 Maggio 2007</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6 May 2007</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jc w:val="center"/>
              <w:rPr/>
            </w:pPr>
            <w:r>
              <w:rPr>
                <w:rFonts w:cs="Bradley Hand ITC" w:ascii="Bradley Hand ITC" w:hAnsi="Bradley Hand ITC"/>
                <w:b/>
                <w:color w:val="FF0000"/>
                <w:sz w:val="56"/>
                <w:szCs w:val="56"/>
              </w:rPr>
              <w:t>A trip has started….</w:t>
            </w:r>
            <w:r>
              <w:rPr>
                <w:rFonts w:cs="Bradley Hand ITC" w:ascii="Bradley Hand ITC" w:hAnsi="Bradley Hand ITC"/>
                <w:b/>
                <w:color w:val="FF0000"/>
                <w:sz w:val="96"/>
                <w:szCs w:val="96"/>
              </w:rPr>
              <w:t xml:space="preserve"> </w:t>
            </w:r>
          </w:p>
          <w:p>
            <w:pPr>
              <w:pStyle w:val="Normal"/>
              <w:ind w:right="-720" w:hanging="0"/>
              <w:jc w:val="center"/>
              <w:rPr>
                <w:rFonts w:ascii="Bradley Hand ITC" w:hAnsi="Bradley Hand ITC" w:cs="Bradley Hand ITC"/>
                <w:b/>
                <w:b/>
                <w:color w:val="FF0000"/>
                <w:sz w:val="96"/>
                <w:szCs w:val="96"/>
              </w:rPr>
            </w:pPr>
            <w:r>
              <w:rPr>
                <w:rFonts w:cs="Bradley Hand ITC" w:ascii="Bradley Hand ITC" w:hAnsi="Bradley Hand ITC"/>
                <w:b/>
                <w:color w:val="FF0000"/>
                <w:sz w:val="96"/>
                <w:szCs w:val="96"/>
              </w:rPr>
              <w:t>The US East Coast maxi tour</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Huntsville, Alabam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snapToGrid w:val="false"/>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10080" w:type="dxa"/>
        <w:jc w:val="left"/>
        <w:tblInd w:w="-720" w:type="dxa"/>
        <w:tblLayout w:type="fixed"/>
        <w:tblCellMar>
          <w:top w:w="0" w:type="dxa"/>
          <w:left w:w="108" w:type="dxa"/>
          <w:bottom w:w="0" w:type="dxa"/>
          <w:right w:w="108" w:type="dxa"/>
        </w:tblCellMar>
      </w:tblPr>
      <w:tblGrid>
        <w:gridCol w:w="10080"/>
      </w:tblGrid>
      <w:tr>
        <w:trPr>
          <w:trHeight w:val="3784" w:hRule="atLeast"/>
        </w:trPr>
        <w:tc>
          <w:tcPr>
            <w:tcW w:w="10080" w:type="dxa"/>
            <w:tcBorders/>
          </w:tcPr>
          <w:p>
            <w:pPr>
              <w:pStyle w:val="Normal"/>
              <w:ind w:right="-108"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Finalmente, oggi, 16 Giugno 2007, io e la mia famiglia (Papi, Ale, Mamma), siamo partiti per il nostro quarto ed ultimo grande viaggio attraverso l’America di questo decennio: stavolta si tratta della costa Est!!! Partiremo da New York, per poi recarci a Whashington. Poi attraverseremo la Costa Est e scenderemo in Florida, a goderci la caotica tranquillita’ di Orlando e, per completare il tutto, ci godremo in panciolle alcune isole in direzione di Key West !! Il tutto coronato da alcune attivita’, che non vedo l’ora di fare....</w:t>
            </w:r>
          </w:p>
          <w:p>
            <w:pPr>
              <w:pStyle w:val="Normal"/>
              <w:ind w:right="-108"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Non vi faro’ il resoconto di cio’ che dovremmo fare, ma di cio’ che faremo giorno per giorno. Oggi dovevamo partire alle nove, ma come direbbe Daniele Silvestri, tra un fritto e l’altro di Paranza, siamo partiti alle dieci. Ma, grazie ai nostri nuovi aggeggi infernali (sistema GPS e radar detector) siamo presto in anticipo rispetto alla dettagliatissima ed utilissima tabella di marcia, presente in ognuno dei nostri viaggi, realizzata dal mio caro papone, il Mister MaurizioCatelloAlfonsoRaffaele Pennarola grazie a mesi di ricerche, domande, chiacchierate, e... prenotazioni. </w:t>
            </w:r>
          </w:p>
          <w:p>
            <w:pPr>
              <w:pStyle w:val="Normal"/>
              <w:ind w:right="-108"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A pranzo ci siamo fermati in un’area di ristoro nel mezzo del verde, perennemente presente ai lati delle lunghe autostrade Americane. Grazie alle borse di viveri, come al solito preparati dalla mia mammina Franca, abbiamo mangiato un panino con la mortadella, buonissimo rispetto agli standard americani (mangiabile rispetto a quello che si potrebbe pensare vivendo in Italia). A parte questa piccola fermata, abbiamo viaggiato tutto il giorno, ed ora siamo in cerca di un hotel in cui fermarci, dato che abbiamo finito le nostre (per oggi) sette lunghe ore di marcia. Speriamo di trovarne uno comodo....e anche spazioso... in macchina non entra piu’ uno spillo. Siamo tutti abbastanza stanchi, compreso il nostro Paletto, che, pero’, devo dire, oggi e’ stato molto piu’ bravo del previsto: ha dormito meno che a casa, ma due dormitine se l’e’ fatte...poi ha ballato, cantato, ed ha chiesto anche “auto” (traduzione: aiuto)!....ma complessivamente si e’ potuto sopportare, o, almeno, non siamo andati dallo sfasciacarrozze.... .</w:t>
            </w:r>
          </w:p>
          <w:p>
            <w:pPr>
              <w:pStyle w:val="Normal"/>
              <w:ind w:right="-108"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Be’, che dire, il nostro hotel e’ stato un Super8, una catena di hotels discreta per le soste di una sola notte, di solito anche carini. Quello di stasera e’ stato (diciamo) sufficiente, abbastanza comodo per ronfare tutta la notte.... </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t>Hmmm....nada.....a parte forse la nostra ricerca dell’albergo... ecco al telefono un centralinista imbranato che gia’ ci diceva che non avremmo incontrato piu’ alberghi..... A quel punto un cartello ci tranquillizza: Super8 a 1 miglio....bah....con poche ciance lascio l’operatore....ed ecco l’albergo....buonanotte!!!!</w:t>
            </w:r>
          </w:p>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108"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left="-180" w:right="-108" w:hanging="0"/>
              <w:jc w:val="center"/>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Alabama!</w:t>
            </w:r>
          </w:p>
          <w:p>
            <w:pPr>
              <w:pStyle w:val="Normal"/>
              <w:ind w:left="-180" w:right="-108" w:hanging="0"/>
              <w:jc w:val="center"/>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Tennesse!</w:t>
            </w:r>
          </w:p>
          <w:p>
            <w:pPr>
              <w:pStyle w:val="Normal"/>
              <w:ind w:left="-180" w:right="-108" w:hanging="0"/>
              <w:jc w:val="center"/>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Georgia!</w:t>
            </w:r>
          </w:p>
          <w:p>
            <w:pPr>
              <w:pStyle w:val="Normal"/>
              <w:ind w:left="-180" w:right="-108" w:hanging="0"/>
              <w:jc w:val="center"/>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Virginia!</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rFonts w:cs="Bradley Hand ITC" w:ascii="Bradley Hand ITC" w:hAnsi="Bradley Hand ITC"/>
          <w:b/>
          <w:color w:val="FF6600"/>
          <w:sz w:val="48"/>
          <w:szCs w:val="48"/>
          <w:lang w:val="it-IT"/>
        </w:rPr>
        <w:t>Som</w:t>
      </w:r>
      <w:r>
        <w:rPr/>
        <w:t xml:space="preserve">mario </w:t>
      </w:r>
    </w:p>
    <w:tbl>
      <w:tblPr>
        <w:tblW w:w="9648" w:type="dxa"/>
        <w:jc w:val="left"/>
        <w:tblInd w:w="-108" w:type="dxa"/>
        <w:tblLayout w:type="fixed"/>
        <w:tblCellMar>
          <w:top w:w="0" w:type="dxa"/>
          <w:left w:w="108" w:type="dxa"/>
          <w:bottom w:w="0" w:type="dxa"/>
          <w:right w:w="108" w:type="dxa"/>
        </w:tblCellMar>
      </w:tblPr>
      <w:tblGrid>
        <w:gridCol w:w="1908"/>
        <w:gridCol w:w="7740"/>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7740"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Il pranzo….</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774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pranzo....</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774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pranzo....</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74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corrazzare intorno al parco mentre noi pranzavamo</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21:03:00Z</dcterms:created>
  <dc:creator>All</dc:creator>
  <dc:description/>
  <cp:keywords/>
  <dc:language>en-US</dc:language>
  <cp:lastModifiedBy>Maurizio</cp:lastModifiedBy>
  <dcterms:modified xsi:type="dcterms:W3CDTF">2007-08-04T21:07:00Z</dcterms:modified>
  <cp:revision>10</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